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  <w:br/>
        <w:br/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3.2012.  № 12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нести изменения в распоряжение администрации Кунчурукского сельсовета Болотнинского района Новосибирской области от  12.12.2011г.№ 45-р                     «О назначении администратора доходов бюджета» и дополнить перечень кодов доходов, закрепленных за администратором доходов - администрацией Кунчурукского сельсовета Болотнинского района Новосибирской области следующим код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 203 05099 10 0000 180 – «Прочие безвозмездные поступления от государственных (муниципальных) организаций в бюджеты поселени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Кунчурукского сельсовета                                           И.Н.Кривых       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2:00Z</dcterms:created>
  <dc:creator>User</dc:creator>
  <dc:description/>
  <dc:language>en-US</dc:language>
  <cp:lastModifiedBy>User</cp:lastModifiedBy>
  <dcterms:modified xsi:type="dcterms:W3CDTF">2012-03-27T07:22:00Z</dcterms:modified>
  <cp:revision>2</cp:revision>
  <dc:subject/>
  <dc:title/>
</cp:coreProperties>
</file>